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 xml:space="preserve">ПРИЈЕДЛОГ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52. став 3. Закона о уређењу простора и грађењу („Службени гласник Републике Српске“, број: 40/13, 106/15, 3/16 и 84/19), члана 39. став 2. тачка 8. Закона о локалној самоуправи („Службени гласник Републике Српске“, број: 97/16,  3</w:t>
      </w:r>
      <w:r>
        <w:rPr>
          <w:rFonts w:cs="Times New Roman" w:ascii="Times New Roman" w:hAnsi="Times New Roman"/>
          <w:sz w:val="24"/>
          <w:szCs w:val="24"/>
          <w:lang w:val="bs-BA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>/19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 61/21</w:t>
      </w:r>
      <w:r>
        <w:rPr>
          <w:rFonts w:cs="Times New Roman" w:ascii="Times New Roman" w:hAnsi="Times New Roman"/>
          <w:sz w:val="24"/>
          <w:szCs w:val="24"/>
          <w:lang w:val="sr-BA"/>
        </w:rPr>
        <w:t>), члана 37. став 2. и члана 89. став 2. Статута Града Дервента („Службени гласник Града Дервента“, број: 6/21, 20/21 и 10/22), Скупштина Града Дервенте на сједници одржаној ______ 202</w:t>
      </w:r>
      <w:r>
        <w:rPr>
          <w:rFonts w:cs="Times New Roman" w:ascii="Times New Roman" w:hAnsi="Times New Roman"/>
          <w:sz w:val="24"/>
          <w:szCs w:val="24"/>
          <w:lang w:val="bs-BA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 године, донијела ј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ДЛУКУ О ДОНОШЕЊУ</w:t>
      </w:r>
    </w:p>
    <w:p>
      <w:pPr>
        <w:pStyle w:val="Bezrazmaka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ИЗМЈЕНЕ ДИЈЕЛА РЕГУЛАЦИОНОГ ПЛАНА „ЦЕНТАР ИСТОК-ЦЕНТАР ЗАПАД“</w:t>
      </w:r>
    </w:p>
    <w:p>
      <w:pPr>
        <w:pStyle w:val="Bezrazmaka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Bezrazmaka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1.</w:t>
      </w:r>
    </w:p>
    <w:p>
      <w:pPr>
        <w:pStyle w:val="Bezrazmaka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Град Дервента донос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измјену дијел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егулационог плана „ЦЕНТАР ИСТОК-ЦЕНТАР ЗАПАД“.</w:t>
      </w:r>
      <w:r>
        <w:rPr>
          <w:rFonts w:cs="Times New Roman" w:ascii="Times New Roman" w:hAnsi="Times New Roman"/>
          <w:sz w:val="24"/>
          <w:szCs w:val="24"/>
        </w:rPr>
        <w:t xml:space="preserve"> Граница обухвата дијела Регулационог плана за који се врши измјена дефинисана је тако да на сјеверу граница плана почиње од </w:t>
      </w: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</w:rPr>
        <w:t>лице Дервентских ослободилац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значене као к.ч. 831/2, 831/3, 830/4, 3725/1 и 809/1  КО Дервента 1, долазећи до </w:t>
      </w: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</w:rPr>
        <w:t>лице Марије Бурсаћ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значене као к.ч. 3724 КО Дервента 1, настављајући се до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лице</w:t>
      </w:r>
      <w:r>
        <w:rPr>
          <w:rFonts w:cs="Times New Roman" w:ascii="Times New Roman" w:hAnsi="Times New Roman"/>
          <w:sz w:val="24"/>
          <w:szCs w:val="24"/>
        </w:rPr>
        <w:t xml:space="preserve"> 1. маја, означене као к.ч. 3720/1 КО Дервента 1, поново долазећи до </w:t>
      </w: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</w:rPr>
        <w:t>лице Дервентских ослободилац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дје се граница обухвата и завршава. Укупна површина обухвата према претходно описаним границама износи 1,8 ха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2.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лански период за који се доноси израда измјене дијела плана је 10 година од усвајања.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3.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лан се састоји од текстуалног и графичког дијела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План је израђен од стране </w:t>
      </w:r>
      <w:r>
        <w:rPr>
          <w:rFonts w:cs="Times New Roman" w:ascii="Times New Roman" w:hAnsi="Times New Roman"/>
          <w:sz w:val="24"/>
          <w:szCs w:val="24"/>
          <w:lang w:val="bs-Cyrl-BA"/>
        </w:rPr>
        <w:t>„АТРИЈ</w:t>
      </w:r>
      <w:r>
        <w:rPr>
          <w:rFonts w:cs="Times New Roman" w:ascii="Times New Roman" w:hAnsi="Times New Roman"/>
          <w:sz w:val="24"/>
          <w:szCs w:val="24"/>
          <w:lang w:val="sr-BA"/>
        </w:rPr>
        <w:t>“ д.о.о.  Добој и саставни је дио ове Одлуке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4.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лан се излаже на стални јавни увид код органа управе надлежног за послове уређења простора.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5.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 провођењу ове Одлуке стараће се Одјељење за просторно уређење Градске управе Града Дервенте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6.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Дервента“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                                                                                                     ПРЕДСЈЕДНИК 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                                                                                            СКУПШТИНЕ ГРАДА                         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1. ПРАВНИ ОСНОВ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одредбе члана 52. став 3. Закона о уређењу простора и грађењу („Службени гласник Републике Српске“, број: 40/13, 106/15, 3/16 и 84/19), ревизија, односно измјена или допуна докумената просторног уређења врши се на начин и по поступку за доношење докумената просторног уређења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дредбама члана 39. став 2. тачка 8. Закона о локалној самоуправи („Службени гласник Републике Српске“, број: 97/16, 36/19 и 61/21), члана 37. став 2. и члана 89. став 2. Статута Града Дервента („Службени гласник Града Дервента“, број : 6/21, 20/21 и 10/22 ), прописана је надлежност Скупштине јединице локалне самоуправе да доноси одлуке из ове области. 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2. РАЗЛОЗИ ЗА ДОНОШЕЊЕ И ПЛАНСКИ ПЕРИОД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Разлози за приступање измјени дијела Регулационог плана „Центар исток-центар запад“ су анализа важећих законских и подзаконских аката. </w:t>
      </w:r>
      <w:r>
        <w:rPr>
          <w:rFonts w:cs="Times New Roman" w:ascii="Times New Roman" w:hAnsi="Times New Roman"/>
          <w:sz w:val="24"/>
          <w:szCs w:val="24"/>
        </w:rPr>
        <w:t>Новим планом би се требали сагледа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сви утицаји на нова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планска </w:t>
      </w:r>
      <w:r>
        <w:rPr>
          <w:rFonts w:cs="Times New Roman" w:ascii="Times New Roman" w:hAnsi="Times New Roman"/>
          <w:sz w:val="24"/>
          <w:szCs w:val="24"/>
        </w:rPr>
        <w:t>рјешењ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а би требала да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се</w:t>
      </w:r>
      <w:r>
        <w:rPr>
          <w:rFonts w:cs="Times New Roman" w:ascii="Times New Roman" w:hAnsi="Times New Roman"/>
          <w:sz w:val="24"/>
          <w:szCs w:val="24"/>
        </w:rPr>
        <w:t xml:space="preserve"> уклопе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постојеће стање на терену, предвиде уклањања и изградњу нових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објеката</w:t>
      </w:r>
      <w:r>
        <w:rPr>
          <w:rFonts w:cs="Times New Roman" w:ascii="Times New Roman" w:hAnsi="Times New Roman"/>
          <w:sz w:val="24"/>
          <w:szCs w:val="24"/>
        </w:rPr>
        <w:t>, поставе просторне параметре и одреде могуће намјене објеката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а</w:t>
      </w:r>
      <w:r>
        <w:rPr>
          <w:rFonts w:cs="Times New Roman" w:ascii="Times New Roman" w:hAnsi="Times New Roman"/>
          <w:sz w:val="24"/>
          <w:szCs w:val="24"/>
        </w:rPr>
        <w:t>нализе просторних однос</w:t>
      </w:r>
      <w:r>
        <w:rPr>
          <w:rFonts w:cs="Times New Roman" w:ascii="Times New Roman" w:hAnsi="Times New Roman"/>
          <w:sz w:val="24"/>
          <w:szCs w:val="24"/>
          <w:lang w:val="bs-Cyrl-BA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нутар обухвата и према преосталом простору у окружењу, као и обраде саобраћајно рјешење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ко унутар блоковских форми, тако и према ужем и ширем окружењу. 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Граница обухвата дијела Регулационог плана за који се врши измјена дефинисана је тако да на сјеверу граница плана почиње од </w:t>
      </w: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</w:rPr>
        <w:t>лице Дервентских ослободилац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значене као к.ч. 831/2, 831/3, 830/4, 3725/1 и 809/1  КО Дервента 1, долазећи до </w:t>
      </w: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</w:rPr>
        <w:t>лице Марије Бурсаћ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значене као к.ч. 3724 КО Дервента 1, настављајући се до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Улице</w:t>
      </w:r>
      <w:r>
        <w:rPr>
          <w:rFonts w:cs="Times New Roman" w:ascii="Times New Roman" w:hAnsi="Times New Roman"/>
          <w:sz w:val="24"/>
          <w:szCs w:val="24"/>
        </w:rPr>
        <w:t xml:space="preserve"> 1. маја, означене као к.ч. 3720/1 КО Дервента 1, поново долазећи до </w:t>
      </w:r>
      <w:r>
        <w:rPr>
          <w:rFonts w:cs="Times New Roman" w:ascii="Times New Roman" w:hAnsi="Times New Roman"/>
          <w:sz w:val="24"/>
          <w:szCs w:val="24"/>
          <w:lang w:val="bs-Cyrl-BA"/>
        </w:rPr>
        <w:t>У</w:t>
      </w:r>
      <w:r>
        <w:rPr>
          <w:rFonts w:cs="Times New Roman" w:ascii="Times New Roman" w:hAnsi="Times New Roman"/>
          <w:sz w:val="24"/>
          <w:szCs w:val="24"/>
        </w:rPr>
        <w:t>лице Дервентских ослободилаца</w:t>
      </w:r>
      <w:r>
        <w:rPr>
          <w:rFonts w:cs="Times New Roman" w:ascii="Times New Roman" w:hAnsi="Times New Roman"/>
          <w:sz w:val="24"/>
          <w:szCs w:val="24"/>
          <w:lang w:val="bs-Cyrl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дје се граница обухвата и завршава</w:t>
      </w:r>
      <w:r>
        <w:rPr>
          <w:rFonts w:cs="Times New Roman" w:ascii="Times New Roman" w:hAnsi="Times New Roman"/>
          <w:sz w:val="24"/>
          <w:szCs w:val="24"/>
          <w:lang w:val="sr-BA"/>
        </w:rPr>
        <w:t>. Укупна површина обухвата према претходно описаним границама износи 1,8 ха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 обухвату Регулационог плана „Центар исток-центар запад“ („Службени гласник општине Дервента“ број: 4/13) који је у примјени, мијења се само дио плана, те је достављена и иницијатива инвеститора за измјену планских рјешења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Из напријед наведених разлога, Скупштина Града Дервенте донијела је Одлуку о изради Измјене дијела Регулационог плана „Центар исток-центар запад“ која је објављена у „Службеном гласнику Града Дервента“, број: 7/23. 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акон спроведеног поступка, у складу са Законом о јавним набавкама, за носиоца израде плана изабран је </w:t>
      </w:r>
      <w:r>
        <w:rPr>
          <w:rFonts w:cs="Times New Roman" w:ascii="Times New Roman" w:hAnsi="Times New Roman"/>
          <w:sz w:val="24"/>
          <w:szCs w:val="24"/>
          <w:lang w:val="bs-Cyrl-BA"/>
        </w:rPr>
        <w:t>„АТРИЈ</w:t>
      </w:r>
      <w:r>
        <w:rPr>
          <w:rFonts w:cs="Times New Roman" w:ascii="Times New Roman" w:hAnsi="Times New Roman"/>
          <w:sz w:val="24"/>
          <w:szCs w:val="24"/>
          <w:lang w:val="sr-BA"/>
        </w:rPr>
        <w:t>“ д.о.о. Добој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дредбом члана 46. Закона о уређењу простора и грађењу („Службени гласник Републике Српске“,број: 40/13, 106/15, 3/16 и 84/19) прописано је да прије утврђивања Нацрта, носилац припреме разматра Преднацрт на стручној расправи којој присуствују и чланови савјета плана, те да носилац израде разматра примједбе, мишљења и сугестије на преднацрт и прихваћена рјешења уграђује у Нацрт документа просторног уређења с којим почиње јавна расправа.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осилац припреме Плана доставио је Преднацрт плана, прије одржавања стручне расправе члановима савјета и позваним представницима организација. На расправи која је одржана 18.09.2024. године разматране су примједбе носиоца припреме плана, чланова савјета, представника организација и посједника/власника катастарских парцела које се налазе у обухвату плана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47. став 1. Закона о уређењу простора и грађењу („Службени гласник Републике Српске“, број: 40/13, 106/15, 3/16 и 84/19), носилац припреме, Одјељење за просторно уређење Градске управе Града Дервенте, а након разматрања Преднацрта плана и припремљеног Нацрта измјене дијела Регулационог плана „Центар исток-центар запад“, утврђује Нацрт измјене дијела Регулационог плана „Центар исток-центар запад“, као и мјесто, вријеме и начин излагања плана на јавни увид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дјељење за просторно уређење донијело је Закључак о утврђивању Нацрта измјене дијела Регулационог плана „Центар исток-центар запад“ број: 07-363-65/22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црт плана стављен је на јавни увид који је одржан од 21.03.2025.године до 24.04.2025. године, а јавна расправа на Нацрт плана одржана је дана 06.05.2025.године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лански период за који се доноси план је 10 година од усвајања, а који је утврђен у складу са одредбама члана 25. став 9. Закона о уређењу простора и грађењу.</w:t>
      </w:r>
    </w:p>
    <w:p>
      <w:pPr>
        <w:pStyle w:val="Bezrazmaka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Сходно свему наведеном, приједлог ове Одлуке доставља се Скупштини Града Дервенте на разматрање и доношење.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ЂИВАЧ</w:t>
        <w:tab/>
        <w:tab/>
        <w:tab/>
        <w:tab/>
        <w:tab/>
        <w:tab/>
        <w:t xml:space="preserve">           ПРЕДЛАГАЧ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ПРОСТОРНО УРЕЂЕЊЕ                                     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АДОНАЧЕЛНИК                                                        </w:t>
      </w:r>
    </w:p>
    <w:p>
      <w:pPr>
        <w:pStyle w:val="Bezrazmaka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sr-BA"/>
      </w:rPr>
    </w:pPr>
    <w:r>
      <w:rPr>
        <w:lang w:val="sr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sr-BA"/>
      </w:rPr>
    </w:pPr>
    <w:r>
      <w:rPr>
        <w:rFonts w:cs="Times New Roman" w:ascii="Times New Roman" w:hAnsi="Times New Roman"/>
        <w:lang w:val="sr-B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Zadanifontparagrafa">
    <w:name w:val="Zadani font paragrafa"/>
    <w:qFormat/>
    <w:rPr/>
  </w:style>
  <w:style w:type="character" w:styleId="ZaglavljeZnak">
    <w:name w:val="Zaglavlje Znak"/>
    <w:basedOn w:val="Zadanifontparagrafa"/>
    <w:qFormat/>
    <w:rPr/>
  </w:style>
  <w:style w:type="character" w:styleId="PodnojeZnak">
    <w:name w:val="Podnožje Znak"/>
    <w:basedOn w:val="Zadanifontparagrafa"/>
    <w:qFormat/>
    <w:rPr/>
  </w:style>
  <w:style w:type="character" w:styleId="TekstubalonuZnak">
    <w:name w:val="Tekst u balonu Znak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  <w:spacing w:lineRule="auto" w:line="240" w:before="0" w:after="0"/>
    </w:pPr>
    <w:rPr/>
  </w:style>
  <w:style w:type="paragraph" w:styleId="Tekstubalonu">
    <w:name w:val="Tekst u balon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36:00Z</dcterms:created>
  <dc:creator>mirop</dc:creator>
  <dc:description/>
  <cp:keywords/>
  <dc:language>en-US</dc:language>
  <cp:lastModifiedBy>Maša</cp:lastModifiedBy>
  <cp:lastPrinted>2025-05-20T09:50:00Z</cp:lastPrinted>
  <dcterms:modified xsi:type="dcterms:W3CDTF">2025-05-20T07:51:00Z</dcterms:modified>
  <cp:revision>20</cp:revision>
  <dc:subject/>
  <dc:title/>
</cp:coreProperties>
</file>